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H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Robot Socc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6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assignment is to create an intelligent socce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must be executable in either the JavaSoccer or ASCIISocc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Information for these packages can be found at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c.gatech.edu/grads/b/Tucker.Balch/JavaBots/EDU/gatech/cc/is/doc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c.gatech.edu/grads/b/Tucker.Balch/socc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cer players must posses some intelligence in order to play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cer, and this intelligence can be implemented in several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be either homogeneous (ie the SchemaDemo team) or heter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the BasicTeam).  On a homogeneous team, each member is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, only from a different perspective (ie different s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).  Whereas with a heterogenous team each member is program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ask and work together as a team.  I chose a heterogenou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team members can be classified by what type of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 Reflexive, State-Based, or Goal-Oriented.  These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lligent agent types introduced in Russell and Norvig's _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:  A Modern Approach_.  The reflexive agent is one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y input and reacts directly on that input.  Each time it rece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t responds without any reference goals or previous experience.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reflex agents are state-based agents.  These hav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knowledge such as "i was just trying to intercept a pass"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long with the current sensor input and a world model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take.  The final agent type is goal-oriented.  Goal-orient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pecific goal to accomplish, and attempt to predict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ctions to determine which action is most useful fo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 My team members are reflexive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lassification of intelligent agents is whether or not they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gence can be hard-coded (through heuristics) or they can l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periences.  The robots for this assignment do not learn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, heuristic, and heterogenous robots were chosen to hopefu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ively dumb robots working together can perform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s listed in the code are values determin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imulation step.  Except for Dec2 move which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move after each step, and boolean kickit which is true if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y to kick the ball.  The constants, SIDE and ME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() method of each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members are unique in the role they play on the te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ir robot I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ie, Offside, Designated Driver, Backup, and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ali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ie is responsible for keeping itself between the ball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The goalie must also deflect a ball if it is dangerous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.  If the goalie is too far from the goal, or outsid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, it will return to the center as quickly as possibl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keep the ball from going north or south along the y ax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the ball is sufficiently close to its x-axis to avoid mov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 The goalie moves toward the wall of the goal at all times. 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hind the goalie the goalie will chase it down and kick it out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All the code for this is contained in a singl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goalie(), which needs no hel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ffs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targets the opponent who is closest to the opponents goa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targeted "Offside" calculates and goes direct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rectly behind the opponent toward his goal.  On the way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ide" avoids collision with any players other than the target.  Off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wo purposes.  One is to serve as a blocker to keep the tar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ing an incoming teammate driving to score.  Another is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e traditional goalie.  Two important functions are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's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c2 closest_to( Vec2 point, Vec2[]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which of the objects is closest to a given point.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calculated using basic vector arithmetic.  In thi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etermine which opponent is closest to the opponent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lso used to calculate which teammate is closest to the 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teammate is closest to the robot, and which opponent is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id avoidcolli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re like a get out of the way if you've colli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ose enough to a teammate or enemy, then turn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.  This is not used when in control of the ball (dr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) or by the go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gnated Dri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Driver tries to continually drive the ball. 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b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ive_b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obot is behind the ball with respect to the goal (i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rawn from the robot to the goal nearly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) and the ball is fairly close, then move toward the go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bot can move toward the goal and is relatively close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y to kick the ball.  If you aren't behind the b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behind the ball, and avoid collision while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_ball() uses two functions behind_point() and get_behi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ehind_point( Vec2 point, Vec2 or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if you are behind a point and oriented toward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etermined by calculating how much difference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gle of the point and the angle of the orient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hind the point there should be no difference,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wa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behind( Vec2 point, Vec2 or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move behind a point with respect to an orient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bot wants the point between itself and the orient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how this is calculated picture a line from the orient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, and line from the robot through the point. 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merge an angle, theta is formed.  If the cosine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itive you are in front of the point, if it is negat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e point.  If you are behind the point, then the sine of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ositive if you are to the left of the point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o the right.  Also calculate a vector from the poi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rientation to the point you would ideally like to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behind the point, go strait there.  If you a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nd on the left or right, then rotate the behind vect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left or right to head around the point.  Calculat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behind vector are trivi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ackup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bot calculates a spot three robot radii from the ball toward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nd tries to get behind it with respect to the opponents go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up" is the closest robot to the ball it will try to drive the b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backup for the designated driver, hence the name "Ba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bot tries to get behind the center of the field and the opponent'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closest robot to the ball then it tries to drive the b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of this robot is to sit at center field and wait for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o come.  At first I was a little queasy about implementing this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cided that 1) Prof. Atkeson specifically said there were no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a reflexive robot.  Because reflexive robots are dumb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verything they can to take advantage of their environ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nimals survive with natural selection.  They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if they don't, they die.  So the center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o take advantage of the environment for the benefit of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DTeam consistently beats all of the stock te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McNamara's well designed team.  This can be expected from most new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major testing most teams will do is going to b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teams.  I created another team, called Team-Brick.  The nam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ality, as they just stay in their start position. 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ck teams stalled the game after at most one shot was taken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up put Team-Brick near the ball.  The other teams couldn't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o each other getting to the ball, or were programmed to st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 from opponents to get to the ball.  The small, but effectiv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ance method should help DTeam perform well.  I believe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 effective is that the simulation is so dynami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stacle is moving so a slight push away from a collision gives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stacle.  And after you have freedom from the obstacl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probably changed as well, meaning you probably won't b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 again, unless you are heading for the same place (i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).  Nevertheless the collision avoidance was quite sufficie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ides man back to the goali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no means is DTeam perfect.  There are several things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d improve with the DTeam.  First the get_behind()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roved.  The way it works now, it is practically a planning mechan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primitive one.  The robots have to do too much calcu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hind an object.  Using the goalie, and "offside" along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Demo (or BrianTeam) members would be more effective. 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goal striking team is appealing.  I would have lik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more.  It would be nice to have two specialized players and a 3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team that could be trained with Schema weights.  The get_beh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ind_point functions are good because they can be reus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, along with a function that I wrote, but didn't integr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path().  Nearpath() finds the closest to the path from you to a go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path() found that there was something blocking your shot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get behind the ball toward a teammate for a pass.  However,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ish the effectiveness of driving the b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could do is just check to see if you were ever behind_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l relative to a teammate for a pass.  Kicking is alway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ing because the ball moves faster and can shake the opponent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be that unless the team was completely homogeneous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communications between robots to make sure you do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goalie or the "offside".  The communication might take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effective.  The robots in soccer have to react immediately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BasicTeam.java skeleton to create a heterogenous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