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ÀCTICA 3: Planificació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Objectiu:</w:t>
      </w:r>
      <w:r>
        <w:rPr>
          <w:rFonts w:cs="Arial" w:ascii="Arial" w:hAnsi="Arial"/>
          <w:sz w:val="24"/>
        </w:rPr>
        <w:t xml:space="preserve"> dissenyar un sistema de decisió planificat per un jugador de futbol. La planificació es realitzarà definint els següents terme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Accions o passes (S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): es tracta de totes les accions possibles que podrà realitzar el jugador de futbol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Precedències o ordenaments (S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&lt;S</w:t>
      </w:r>
      <w:r>
        <w:rPr>
          <w:rFonts w:cs="Arial" w:ascii="Arial" w:hAnsi="Arial"/>
          <w:sz w:val="24"/>
          <w:vertAlign w:val="subscript"/>
        </w:rPr>
        <w:t>k</w:t>
      </w:r>
      <w:r>
        <w:rPr>
          <w:rFonts w:cs="Arial" w:ascii="Arial" w:hAnsi="Arial"/>
          <w:sz w:val="24"/>
        </w:rPr>
        <w:t>&lt;..): ens definiran quin és l'ordre lògic d'execució de les diferents accions per tal d'obtenir uns plans ben estructurats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4"/>
        </w:rPr>
        <w:t>Vincles causals (c</w:t>
      </w:r>
      <w:r>
        <w:rPr>
          <w:rFonts w:cs="Arial" w:ascii="Arial" w:hAnsi="Arial"/>
          <w:sz w:val="24"/>
          <w:vertAlign w:val="subscript"/>
        </w:rPr>
        <w:t>i</w:t>
      </w:r>
      <w:r>
        <w:rPr>
          <w:rFonts w:cs="Arial" w:ascii="Arial" w:hAnsi="Arial"/>
          <w:sz w:val="24"/>
        </w:rPr>
        <w:t>): ens definiran els canvis d'estat que ens produeix l'execució de les diferents accions. Per definir vincles causals utilitzarem la variació exposada en la pàg. 396 del llibre*, on es divideixen els vincles en dues part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ndicions o restriccions: són les condicions que s'han de complir perquè una acció es pugui execut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8" w:leader="none"/>
        </w:tabs>
        <w:ind w:left="1068" w:hanging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fectes: són les variacions que es produeixen en l'estat de joc després d’executar una acció.</w:t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Entregar:</w:t>
      </w:r>
      <w:r>
        <w:rPr>
          <w:rFonts w:cs="Arial" w:ascii="Arial" w:hAnsi="Arial"/>
          <w:sz w:val="24"/>
        </w:rPr>
        <w:t xml:space="preserve"> cada grup de dos alumnes haurà d'entregar el fitxer en JESS que planifica les accions a realitzar per un jugador de futbol en una situació determinada (unes 10 accions possibles). A més a més, s'adjuntarà una petita memòria (no més de 2 pàgines) on s'expliquin les precedències, els costos, les condicions i els efectes utilitzats en la planificació de les diferents accions de que constaran els plan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Data d'entrega:</w:t>
      </w:r>
      <w:r>
        <w:rPr>
          <w:rFonts w:cs="Arial" w:ascii="Arial" w:hAnsi="Arial"/>
          <w:sz w:val="24"/>
        </w:rPr>
        <w:t xml:space="preserve"> </w:t>
        <w:tab/>
        <w:t>24-11-00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*</w:t>
      </w:r>
      <w:r>
        <w:rPr>
          <w:rFonts w:cs="Arial" w:ascii="Arial" w:hAnsi="Arial"/>
          <w:sz w:val="16"/>
        </w:rPr>
        <w:t>Intel·ligència Artificial: un enfoque moderno. Stuart Russell, Peter Norvig. Editorial Pretince Hall.</w:t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18"/>
      </w:rPr>
    </w:pPr>
    <w:r>
      <w:rPr>
        <w:i/>
        <w:sz w:val="18"/>
      </w:rPr>
      <w:t>Intel·ligència Artificial - 4rt EINF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10T15:11:00Z</dcterms:created>
  <dc:creator>MONTANER</dc:creator>
  <dc:description/>
  <dc:language>en-US</dc:language>
  <cp:lastModifiedBy>MIQUEL MONTANER</cp:lastModifiedBy>
  <cp:lastPrinted>1999-11-10T16:19:00Z</cp:lastPrinted>
  <dcterms:modified xsi:type="dcterms:W3CDTF">2000-10-30T15:04:00Z</dcterms:modified>
  <cp:revision>11</cp:revision>
  <dc:subject/>
  <dc:title>; #####################################################</dc:title>
</cp:coreProperties>
</file>